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C1F3A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val="en-US" w:eastAsia="ru-RU"/>
        </w:rPr>
      </w:pPr>
      <w:r>
        <w:rPr>
          <w:rFonts w:eastAsia="Times New Roman" w:cs="inherit;Cambria" w:ascii="inherit;Cambria" w:hAnsi="inherit;Cambria"/>
          <w:sz w:val="39"/>
          <w:szCs w:val="39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103 (26476) 22.06.201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Сообщение</w:t>
      </w:r>
    </w:p>
    <w:p>
      <w:pPr>
        <w:pStyle w:val="Normal"/>
        <w:numPr>
          <w:ilvl w:val="0"/>
          <w:numId w:val="0"/>
        </w:numPr>
        <w:spacing w:lineRule="atLeast" w:line="594" w:before="180" w:after="90"/>
        <w:outlineLvl w:val="0"/>
        <w:rPr>
          <w:rFonts w:ascii="inherit;Cambria" w:hAnsi="inherit;Cambria" w:eastAsia="Times New Roman" w:cs="inherit;Cambria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Выписка из протокола заседания правления ОАО «РЖД» № 27 от 13 июня 2018 г.</w:t>
      </w:r>
    </w:p>
    <w:p>
      <w:pPr>
        <w:pStyle w:val="Normal"/>
        <w:spacing w:lineRule="atLeast" w:line="273" w:before="0" w:after="0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б изменении уровня железнодорожных тарифов на перевозки гружё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гружё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по направлениям: </w:t>
        <w:br/>
        <w:t>на перевозки со станций Дальневосточной железной дороги: Артём-Приморский-1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-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-2 назначением на станции российских железных дорог – понижающий коэффициент 0,94; </w:t>
        <w:br/>
        <w:t>на им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872; </w:t>
        <w:br/>
        <w:t>на экс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928; </w:t>
        <w:br/>
        <w:t>на внутрироссийские перевозки до 2000 км включительно (за исключением перевозок со станций Дальневосточной железной дороги: Артём-Приморский-1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 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-2) – понижающий коэффициент 0,937. </w:t>
        <w:br/>
        <w:br/>
        <w:t>3. Коэффициенты вступают в силу в установленном порядке, но не ранее 1 июля 2018 г. и действуют по 31 декабря 2018 г. включительно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I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б изменении уровня железнодорожных тарифов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, Курской, Липецкой, Пензенской, Самарской, Ульяновской, Курганской областей, через российские порты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2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, Курской, Липецкой, Пензенской, Самарской, Ульяновской, Курганской областей, через российские порты в собственных (арендованных) вагонах. </w:t>
        <w:br/>
        <w:br/>
        <w:t>3. Коэффициент вступает в силу в установленном порядке, но не ранее 1 июля 2018 г. и действует по 31 декабря 2018 г. включительно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III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б изменении уровня железнодорожных тарифов на внутрироссийские и импортные перевозки свежих овощей и фруктов (позиции ЕТСНГ 041-043; 051-053) в рефрижераторных 40-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74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и импортные перевозки свежих овощей и фруктов (позиции ЕТСНГ 041-043; 051-053) в рефрижераторных 40-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. </w:t>
        <w:br/>
        <w:t>Указанный понижающий коэффициент действует при условии выполнения в 2018 году гарантированного объёма перевозок свежих овощей и фруктов (позиции ЕТСНГ 041-043; 051-053) в рефрижераторных 40-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 в размере не менее 516 контейнеров. </w:t>
        <w:br/>
        <w:br/>
        <w:t>3. Коэффициент вступает в силу в установленном порядке, но не ранее 1 июля 2018 г. и действует по 31 декабря 2018 г. включительно. </w:t>
        <w:br/>
        <w:br/>
        <w:t>4. Выполнение гарантированного объё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V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О внесении изменения в решение правления ОАО «РЖД» от 24 ноября 2017 г. (раздел XII, протокол № 56) </w:t>
        <w:br/>
        <w:br/>
        <w:t>2. Внести изменение в первый абзац пункта 1 раздела XII протокола заседания правления ОАО «РЖД» от 24 ноября 2017 г. № 56, дополнив его после слова «Акулово,» словом «Голицыно,», далее по тексту. </w:t>
        <w:br/>
        <w:br/>
        <w:t>3. Изменение вступает в силу в установле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cap">
    <w:name w:val="f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">
    <w:name w:val="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6.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11:00Z</dcterms:created>
  <dc:creator>Семен Матусовский</dc:creator>
  <dc:description/>
  <cp:keywords/>
  <dc:language>en-US</dc:language>
  <cp:lastModifiedBy>Semen</cp:lastModifiedBy>
  <dcterms:modified xsi:type="dcterms:W3CDTF">2018-06-22T16:01:00Z</dcterms:modified>
  <cp:revision>2</cp:revision>
  <dc:subject/>
  <dc:title/>
</cp:coreProperties>
</file>